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73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29.85pt" to="808.1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488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.1pt;margin-top:32.1pt;width:244.45pt;height:18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7055456" r:id="rId2"/>
        </w:object>
        <w:object w:dxaOrig="4889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3pt;margin-top:32.05pt;width:244.45pt;height:1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5107138" r:id="rId4"/>
        </w:object>
        <w:object w:dxaOrig="488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54.7pt;margin-top:32.1pt;width:244.45pt;height:18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42943267" r:id="rId6"/>
        </w:object>
        <w:object w:dxaOrig="4889" w:dyaOrig="36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.1pt;margin-top:232.95pt;width:244.45pt;height:18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59011441" r:id="rId8"/>
        </w:object>
        <w:object w:dxaOrig="4889" w:dyaOrig="36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35pt;margin-top:232.95pt;width:244.45pt;height:18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80912904" r:id="rId10"/>
        </w:object>
        <w:object w:dxaOrig="488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3.8pt;margin-top:232.05pt;width:244.45pt;height:18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8503967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 / 12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 / 12</w:t>
                      </w:r>
                      <w:r>
                        <w:rPr>
                          <w:caps/>
                          <w:sz w:val="16"/>
                        </w:rPr>
                        <w:t xml:space="preserve"> 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12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12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4575</wp:posOffset>
                </wp:positionH>
                <wp:positionV relativeFrom="paragraph">
                  <wp:posOffset>2758440</wp:posOffset>
                </wp:positionV>
                <wp:extent cx="2301240" cy="150495"/>
                <wp:effectExtent l="0" t="0" r="0" b="0"/>
                <wp:wrapTopAndBottom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– CAIXA DE EMENDA “Q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1.85pt;mso-wrap-distance-left:9.05pt;mso-wrap-distance-right:9.05pt;mso-wrap-distance-top:0pt;mso-wrap-distance-bottom:0pt;margin-top:217.2pt;mso-position-vertical-relative:text;margin-left:82.2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– CAIXA DE EMENDA “Q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4980</wp:posOffset>
                </wp:positionH>
                <wp:positionV relativeFrom="paragraph">
                  <wp:posOffset>2758440</wp:posOffset>
                </wp:positionV>
                <wp:extent cx="2244725" cy="150495"/>
                <wp:effectExtent l="0" t="0" r="0" b="0"/>
                <wp:wrapTopAndBottom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CAIXA DE EMENDA “G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1.85pt;mso-wrap-distance-left:9.05pt;mso-wrap-distance-right:9.05pt;mso-wrap-distance-top:0pt;mso-wrap-distance-bottom:0pt;margin-top:217.2pt;mso-position-vertical-relative:text;margin-left:337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CAIXA DE EMENDA “G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0400</wp:posOffset>
                </wp:positionH>
                <wp:positionV relativeFrom="paragraph">
                  <wp:posOffset>2747645</wp:posOffset>
                </wp:positionV>
                <wp:extent cx="3091815" cy="161290"/>
                <wp:effectExtent l="0" t="0" r="0" b="0"/>
                <wp:wrapTopAndBottom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CAIXA DE EMENDA “CE” PRÓXIMO AO CC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2.7pt;mso-wrap-distance-left:9.05pt;mso-wrap-distance-right:9.05pt;mso-wrap-distance-top:0pt;mso-wrap-distance-bottom:0pt;margin-top:216.35pt;mso-position-vertical-relative:text;margin-left:55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CAIXA DE EMENDA “CE” PRÓXIMO AO CC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</wp:posOffset>
                </wp:positionH>
                <wp:positionV relativeFrom="paragraph">
                  <wp:posOffset>5336540</wp:posOffset>
                </wp:positionV>
                <wp:extent cx="3091180" cy="139065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CAIXA DE EMENDA “CE” PRÓXIMO A CAIXA “J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0.95pt;mso-wrap-distance-left:9.05pt;mso-wrap-distance-right:9.05pt;mso-wrap-distance-top:0pt;mso-wrap-distance-bottom:0pt;margin-top:420.2pt;mso-position-vertical-relative:text;margin-left:41.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CAIXA DE EMENDA “CE” PRÓXIMO A CAIXA “J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7930</wp:posOffset>
                </wp:positionH>
                <wp:positionV relativeFrom="paragraph">
                  <wp:posOffset>5325110</wp:posOffset>
                </wp:positionV>
                <wp:extent cx="3001010" cy="150495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CAIXA DE EMENDA “CE” NA VIA COSTEIRA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1.85pt;mso-wrap-distance-left:9.05pt;mso-wrap-distance-right:9.05pt;mso-wrap-distance-top:0pt;mso-wrap-distance-bottom:0pt;margin-top:419.3pt;mso-position-vertical-relative:text;margin-left:295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CAIXA DE EMENDA “CE” NA VIA COSTEI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31330</wp:posOffset>
                </wp:positionH>
                <wp:positionV relativeFrom="paragraph">
                  <wp:posOffset>5302250</wp:posOffset>
                </wp:positionV>
                <wp:extent cx="3419475" cy="184785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6 – CAIXA DE EMENDA “CE” PRÓXIMO A CAIXA “Q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4.55pt;mso-wrap-distance-left:9.05pt;mso-wrap-distance-right:9.05pt;mso-wrap-distance-top:0pt;mso-wrap-distance-bottom:0pt;margin-top:417.5pt;mso-position-vertical-relative:text;margin-left:537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6 – CAIXA DE EMENDA “CE” PRÓXIMO A CAIXA “Q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05:00Z</dcterms:created>
  <dc:creator>Claudio Brandão</dc:creator>
  <dc:description/>
  <dc:language>en-US</dc:language>
  <cp:lastModifiedBy>hp</cp:lastModifiedBy>
  <cp:lastPrinted>2006-11-24T19:03:00Z</cp:lastPrinted>
  <dcterms:modified xsi:type="dcterms:W3CDTF">2007-12-12T22:14:00Z</dcterms:modified>
  <cp:revision>10</cp:revision>
  <dc:subject/>
  <dc:title>UFRN - Backbone em Gbps - Diagrama unifilar</dc:title>
</cp:coreProperties>
</file>